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126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я учителей, преподавателей, </w:t>
            </w:r>
          </w:p>
          <w:p>
            <w:pPr>
              <w:pStyle w:val="Normal"/>
              <w:jc w:val="both"/>
              <w:rPr/>
            </w:pPr>
            <w:r>
              <w:rPr/>
              <w:t>мастеров производственных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для участника письменных квалификационных испыт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квалификационных испытаний в письменной форме является составление конспекта учебного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форма квалификационных испытаний предлагается педагогическим работникам, в должностных обязанностях которых предусмотрено проведение учебных  занятий: педагогическим работникам общеобразовательных учреждений,  учреждений  начального, среднего профессионального образования, учителям, осуществляющим образовательную деятельность в дошкольных образовательных учрежде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спект учебного занятия составляется участником испытаний индивидуально на бумажном носителе в присутствии экспертов и  представителей аттестационной комиссии Министерства образования и науки Республики Татарст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бъем конспекта – 6-8 листов (формат А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иси, в том числе черновик,  производятся на проштампованных листах, которые  по завершении процедуры сдаются организаторам квалификационных испытаний под сч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ксимальное время для проведения письменных квалификационных испытаний составляет 3 часа от начала процед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частнику письменных квалификационных испытаний  необходимо иметь при себ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ую гелевую руч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 листов бумаги (формат А4) (перед началом процедуры на листы ставится штамп учреждения, в котором проводятся испыта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ую програм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о время квалификационных испытаний пользование мобильными телефонами, методической литературой, за исключением учебников, хрестоматий, сборников задач или иных дидактических материалов, необходимых педагогу при подготовке к уроку (учебному занятию), Интернетом,  готовыми конспектами категорически запрещает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спект урока (учебного занятия) составляется участником испытаний по предмету, который он преподает в текущем году или для учебной (возрастной) группы, которую он ведет в текущем учебном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предмете, классе (учебной, возрастной группе), рабочей программе, на основе которой проводятся занятия, участник тестирования обязан сообщить в подкомиссию за 7-10 дней до начала процедуры лично или через работод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 Перед началом квалификационных  испытаний  знакомится с перечнем критериев, по которым будет оцениваться его квалификационная работа (приложение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едагогу сообщается цель квалификационного испытания: оценка уровня сформированности профессиональных педагогических компетенций, на основе которой может быть вынесено суждение о соответствии педагога занимаемой долж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8. В начале квалификационных испытаний  эксперт предлагает тему урока из числа тем, представленных в рабочей программе. В случае необходимости педагог имеет право исключить отдельные темы, представленные в программе, и по субъективным причинам для него не желательных (не более пя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9. Конспект урока должен быть связан с освоением новой темы (нового учебного материал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нспект предполагает отражение основных этапов урока: организационный момент, опрос учащихся по заданному на дом материалу, объяснение нового материала, закрепление учебного материала, задание на дом. При написании конспекта педагог может пропустить отдельные этапы или изменить структуру урока в соответствии со своим индивидуальным видением его постро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ходе написания письменной квалификационной работы педагогу предлагается раскрыть структуру и предметное содержание урока (учебного занятия), сформулировать цели и задачи урока и его отдельных этапов, продемонстрировать владение методами и приемами мотивации учебной деятельности, организации учебной деятельности обучающихся (воспитанников), проиллюстрировав это примерами учета индивидуальных особенностей обучающихся (воспитанников) и конкретных характеристик класса (учебной группы, детского объединения), в котором будет проводиться урок (учебное занят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мерная схема конспекта занятия представлена в приложении 1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14. По завершении работы участники сдают квалификационную работу в экспертам для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рок проверки квалификационных работ (до 100 работ) – два дня, при количестве работ свыше 100 – не более тре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кончании проверки письменных квалификационных испытаний аттестуемый работник может получить на руки документ (справку или выписку из протокола ) о результатах квалификационных испыт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правки оформляются в учреждении, ответственном за проведение квалификационных испытаний, в течение двух дней, при объеме работ свыше 100 – в течение трех дней после окончания проверки квалификационных работ.</w:t>
      </w:r>
    </w:p>
    <w:p>
      <w:pPr>
        <w:sectPr>
          <w:type w:val="nextPage"/>
          <w:pgSz w:w="11906" w:h="16838"/>
          <w:pgMar w:left="1134" w:right="737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 структура конспек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ттестуемого учит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 (наименование учреждения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ая образовательная система (методика, технология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ый учебник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урок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урок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сред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ная литература (наименование учебника, хрестоматии и др.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01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  <w:i/>
                <w:i/>
                <w:iCs/>
              </w:rPr>
            </w:pPr>
            <w:r>
              <w:rPr>
                <w:rFonts w:eastAsia="TimesNewRoman,Bold;Arial Unicode MS"/>
                <w:b/>
                <w:bCs/>
              </w:rPr>
              <w:t>Этапы работы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  <w:b/>
                <w:b/>
                <w:bCs/>
              </w:rPr>
            </w:pPr>
            <w:r>
              <w:rPr>
                <w:rFonts w:eastAsia="TimesNewRoman,Bold;Arial Unicode MS"/>
                <w:b/>
                <w:bCs/>
              </w:rPr>
              <w:t>Содержание этапа</w:t>
            </w:r>
          </w:p>
          <w:p>
            <w:pPr>
              <w:pStyle w:val="Normal"/>
              <w:autoSpaceDE w:val="false"/>
              <w:jc w:val="center"/>
              <w:rPr>
                <w:rFonts w:eastAsia="TimesNewRoman,Bold;Arial Unicode MS"/>
                <w:i/>
                <w:i/>
                <w:iCs/>
              </w:rPr>
            </w:pPr>
            <w:r>
              <w:rPr>
                <w:rFonts w:eastAsia="TimesNewRoman,Bold;Arial Unicode MS"/>
                <w:b/>
                <w:bCs/>
              </w:rPr>
              <w:t>(заполняется педагогом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 xml:space="preserve">1. </w:t>
            </w:r>
            <w:r>
              <w:rPr>
                <w:rFonts w:eastAsia="TimesNewRoman,Bold;Arial Unicode MS"/>
                <w:b/>
                <w:bCs/>
              </w:rPr>
              <w:t>Организационный момент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,Bold;Arial Unicode MS"/>
                <w:b/>
                <w:bCs/>
              </w:rPr>
              <w:t>включающий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постановку цели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 xml:space="preserve">которая должна быть достигнута учащимися на данном этапе урока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Arial Unicode MS"/>
              </w:rPr>
              <w:t>что должно быть сделано учащимися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чтобы их дальнейшая работа на уроке была эффективной</w:t>
            </w:r>
            <w:r>
              <w:rPr>
                <w:rFonts w:eastAsia="TimesNewRoman,Bold;Arial Unicode MS"/>
              </w:rPr>
              <w:t xml:space="preserve">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ределение целей и задач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которых учитель хочет достичь на данном этапе урока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исание методов организации работы учащихся на начальном этапе урока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настроя учеников на учебную деятельность</w:t>
            </w:r>
            <w:r>
              <w:rPr>
                <w:rFonts w:eastAsia="TimesNewRoman,Bold;Arial Unicode MS"/>
              </w:rPr>
              <w:t xml:space="preserve">,  </w:t>
            </w:r>
            <w:r>
              <w:rPr>
                <w:rFonts w:eastAsia="TimesNewRoman;Arial Unicode MS"/>
              </w:rPr>
              <w:t xml:space="preserve">предмет и тему урока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Arial Unicode MS"/>
              </w:rPr>
              <w:t>с учетом реальных особенностей класса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с которым работает педагог</w:t>
            </w:r>
            <w:r>
              <w:rPr>
                <w:rFonts w:eastAsia="TimesNewRoman,Bold;Arial Unicode MS"/>
              </w:rPr>
              <w:t>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,Bold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,Bold;Arial Unicode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 xml:space="preserve">2. </w:t>
            </w:r>
            <w:r>
              <w:rPr>
                <w:rFonts w:eastAsia="TimesNewRoman,Bold;Arial Unicode MS"/>
                <w:b/>
                <w:bCs/>
              </w:rPr>
              <w:t>Опрос учащихся п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</w:rPr>
              <w:t>заданному на дом материалу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включающий</w:t>
            </w:r>
            <w:r>
              <w:rPr>
                <w:rFonts w:eastAsia="TimesNewRoman,Bold;Arial Unicode M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ределение целей</w:t>
            </w:r>
            <w:r>
              <w:rPr>
                <w:rFonts w:eastAsia="TimesNewRoman,Bold;Arial Unicode MS"/>
              </w:rPr>
              <w:t>, к</w:t>
            </w:r>
            <w:r>
              <w:rPr>
                <w:rFonts w:eastAsia="TimesNewRoman;Arial Unicode MS"/>
              </w:rPr>
              <w:t>оторые учитель ставит перед учениками на данном этап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 xml:space="preserve">урока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Arial Unicode MS"/>
              </w:rPr>
              <w:t>какой результат должен быть достигнут учащимися</w:t>
            </w:r>
            <w:r>
              <w:rPr>
                <w:rFonts w:eastAsia="TimesNewRoman,Bold;Arial Unicode MS"/>
              </w:rPr>
              <w:t>);</w:t>
            </w:r>
          </w:p>
          <w:p>
            <w:pPr>
              <w:pStyle w:val="Normal"/>
              <w:autoSpaceDE w:val="false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ределение целей и задач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которых учитель хочет достичь на данном этапе урока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исание методов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способствующих решению поставленных целей и задач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исание критериев достижения целей и задач данного этапа урока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ределение возможных действий педагога в случае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если ему или учащимся не удается достичь поставленных целей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исание методов организации совместной деятельности учащихся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учетом особенностей класса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с которым работает педагог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 xml:space="preserve">описание методов мотивировани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Arial Unicode MS"/>
              </w:rPr>
              <w:t>стимулирования</w:t>
            </w:r>
            <w:r>
              <w:rPr>
                <w:rFonts w:eastAsia="TimesNewRoman,Bold;Arial Unicode MS"/>
              </w:rPr>
              <w:t xml:space="preserve">) </w:t>
            </w:r>
            <w:r>
              <w:rPr>
                <w:rFonts w:eastAsia="TimesNewRoman;Arial Unicode MS"/>
              </w:rPr>
              <w:t>учебной активности учащихся в ходе опроса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исание методов и критериев оценивания ответов учащихся в ходе опроса</w:t>
            </w:r>
            <w:r>
              <w:rPr>
                <w:rFonts w:eastAsia="TimesNewRoman,Bold;Arial Unicode MS"/>
              </w:rPr>
              <w:t>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eastAsia="TimesNewRoman,Bold;Arial Unicode MS"/>
                <w:i/>
                <w:i/>
                <w:iCs/>
              </w:rPr>
            </w:pPr>
            <w:r>
              <w:rPr>
                <w:rFonts w:eastAsia="TimesNewRoman,Bold;Arial Unicode MS"/>
                <w:i/>
                <w:iCs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 xml:space="preserve">3. </w:t>
            </w:r>
            <w:r>
              <w:rPr>
                <w:rFonts w:eastAsia="TimesNewRoman,Bold;Arial Unicode MS"/>
                <w:b/>
                <w:bCs/>
              </w:rPr>
              <w:t>Изучение нового учебного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bCs/>
              </w:rPr>
            </w:pPr>
            <w:r>
              <w:rPr>
                <w:rFonts w:eastAsia="TimesNewRoman,Bold;Arial Unicode MS"/>
                <w:b/>
                <w:bCs/>
              </w:rPr>
              <w:t xml:space="preserve">материал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Данный этап предполагает</w:t>
            </w:r>
            <w:r>
              <w:rPr>
                <w:rFonts w:eastAsia="TimesNewRoman,Bold;Arial Unicode M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постановку конкрет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 xml:space="preserve">учебной цели перед учащимис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Arial Unicode MS"/>
              </w:rPr>
              <w:t>какой результат должен быть достигнут учащимися на данном этапе урока</w:t>
            </w:r>
            <w:r>
              <w:rPr>
                <w:rFonts w:eastAsia="TimesNewRoman,Bold;Arial Unicode MS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ределение целей и задач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которые ставит перед собой учитель на данном этапе урока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изложение основных положений нового учебного материала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 xml:space="preserve">который должен быть освоен учащимис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Arial Unicode MS"/>
              </w:rPr>
              <w:t>на основе содержания данного пункта эксперт выносит суждение об уровне владения педагогом предметны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материалом</w:t>
            </w:r>
            <w:r>
              <w:rPr>
                <w:rFonts w:eastAsia="TimesNewRoman,Bold;Arial Unicode MS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 xml:space="preserve">описание форм и методов изложени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Arial Unicode MS"/>
              </w:rPr>
              <w:t>представления</w:t>
            </w:r>
            <w:r>
              <w:rPr>
                <w:rFonts w:eastAsia="TimesNewRoman,Bold;Arial Unicode MS"/>
              </w:rPr>
              <w:t xml:space="preserve">) </w:t>
            </w:r>
            <w:r>
              <w:rPr>
                <w:rFonts w:eastAsia="TimesNewRoman;Arial Unicode MS"/>
              </w:rPr>
              <w:t>нового учебного материала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исание основных форм и методов организации индивидуальной и групповой деятельности учащихся с учетом  особенностей класса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в котором работает педагог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исание критериев определения уровня внимания и интереса учащихся к излагаемому педагогом учебному материалу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bCs/>
              </w:rPr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 xml:space="preserve">описание методов мотивировани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Arial Unicode MS"/>
              </w:rPr>
              <w:t>стимулирования</w:t>
            </w:r>
            <w:r>
              <w:rPr>
                <w:rFonts w:eastAsia="TimesNewRoman,Bold;Arial Unicode MS"/>
              </w:rPr>
              <w:t xml:space="preserve">) </w:t>
            </w:r>
            <w:r>
              <w:rPr>
                <w:rFonts w:eastAsia="TimesNewRoman;Arial Unicode MS"/>
              </w:rPr>
              <w:t>учебной активности учащихся в ходе освоения нового учебного материала</w:t>
            </w:r>
            <w:r>
              <w:rPr>
                <w:rFonts w:eastAsia="TimesNewRoman,Bold;Arial Unicode MS"/>
              </w:rPr>
              <w:t>;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,Bold;Arial Unicode MS"/>
                <w:b/>
                <w:b/>
                <w:bCs/>
              </w:rPr>
            </w:pPr>
            <w:r>
              <w:rPr>
                <w:rFonts w:eastAsia="TimesNewRoman,Bold;Arial Unicode MS"/>
                <w:b/>
                <w:bCs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 xml:space="preserve">4. </w:t>
            </w:r>
            <w:r>
              <w:rPr>
                <w:rFonts w:eastAsia="TimesNewRoman,Bold;Arial Unicode MS"/>
                <w:b/>
                <w:bCs/>
              </w:rPr>
              <w:t>Закрепление учеб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</w:rPr>
              <w:t>материала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предполагающее</w:t>
            </w:r>
            <w:r>
              <w:rPr>
                <w:rFonts w:eastAsia="TimesNewRoman,Bold;Arial Unicode M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 xml:space="preserve">постановку конкретной учебной цели перед учащимис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Arial Unicode MS"/>
              </w:rPr>
              <w:t>какой результат должен быть достигнут учащимися на данном этапе урока</w:t>
            </w:r>
            <w:r>
              <w:rPr>
                <w:rFonts w:eastAsia="TimesNewRoman,Bold;Arial Unicode MS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ределение целей и задач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которые ставит перед собой учитель на данном этапе урока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исание форм и методов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достижения поставлен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целей в ходе закрепления нового учебного материала с учетом индивидуальных особенностей учащихся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с которыми работает педагог</w:t>
            </w:r>
            <w:r>
              <w:rPr>
                <w:rFonts w:eastAsia="TimesNewRoman,Bold;Arial Unicode M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исание критериев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позволяющих определить степень усвоения учащими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нового учебного материала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исание возможных путей и методов реагирования на ситуации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когда учител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определяет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что часть учащихся не освоила новый учебный материал</w:t>
            </w:r>
            <w:r>
              <w:rPr>
                <w:rFonts w:eastAsia="TimesNewRoman,Bold;Arial Unicode MS"/>
              </w:rPr>
              <w:t>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,Bold;Arial Unicode MS"/>
                <w:i/>
                <w:i/>
                <w:iCs/>
              </w:rPr>
            </w:pPr>
            <w:r>
              <w:rPr>
                <w:rFonts w:eastAsia="TimesNewRoman,Bold;Arial Unicode MS"/>
                <w:i/>
                <w:iCs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 xml:space="preserve">5. </w:t>
            </w:r>
            <w:r>
              <w:rPr>
                <w:rFonts w:eastAsia="TimesNewRoman,Bold;Arial Unicode MS"/>
                <w:b/>
                <w:bCs/>
              </w:rPr>
              <w:t>Задание на дом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включающее</w:t>
            </w:r>
            <w:r>
              <w:rPr>
                <w:rFonts w:eastAsia="TimesNewRoman,Bold;Arial Unicode M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постановку це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 xml:space="preserve">самостоятельной работы для учащихся </w:t>
            </w:r>
            <w:r>
              <w:rPr>
                <w:rFonts w:eastAsia="TimesNewRoman,Bold;Arial Unicode MS"/>
              </w:rPr>
              <w:t>(</w:t>
            </w:r>
            <w:r>
              <w:rPr>
                <w:rFonts w:eastAsia="TimesNewRoman;Arial Unicode MS"/>
              </w:rPr>
              <w:t>что должны сделать учащиеся в ходе выполнения домашнего задания</w:t>
            </w:r>
            <w:r>
              <w:rPr>
                <w:rFonts w:eastAsia="TimesNewRoman,Bold;Arial Unicode MS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ределение целей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которые хочет достичь учитель</w:t>
            </w:r>
            <w:r>
              <w:rPr>
                <w:rFonts w:eastAsia="TimesNewRoman,Bold;Arial Unicode MS"/>
              </w:rPr>
              <w:t xml:space="preserve">, </w:t>
            </w:r>
            <w:r>
              <w:rPr>
                <w:rFonts w:eastAsia="TimesNewRoman;Arial Unicode MS"/>
              </w:rPr>
              <w:t>задавая задание на дом</w:t>
            </w:r>
            <w:r>
              <w:rPr>
                <w:rFonts w:eastAsia="TimesNewRoman,Bold;Arial Unicode MS"/>
              </w:rPr>
              <w:t>;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bCs/>
              </w:rPr>
            </w:pPr>
            <w:r>
              <w:rPr>
                <w:rFonts w:eastAsia="TimesNewRoman,Bold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пределение и разъяснение учащимся критериев успешного выполнения домашнего задания</w:t>
            </w:r>
            <w:r>
              <w:rPr>
                <w:rFonts w:eastAsia="TimesNewRoman,Bold;Arial Unicode MS"/>
              </w:rPr>
              <w:t>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bCs/>
              </w:rPr>
            </w:pPr>
            <w:r>
              <w:rPr>
                <w:rFonts w:eastAsia="TimesNewRoman,Bold;Arial Unicode MS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мечание: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и написании конспекта урока на каждом из его этапов необходимо отразить цели и задачи деятельности учителя и ученика, методы и способы достижения поставленных целей, основное предметное содержание соответствующих этапов, организацию работы на каждом из этапов с учетом реальных особенностей класса, в котором проводился данный урок в предшествующий период. Рекомендуется также  включить в конспект предполагаемые ответы учащихся на вопросы, поставленные учителем, др. компоненты урока, характеризующие реализацию в урочной правктике вышеперечисленных ведущих компонентов.</w:t>
      </w:r>
    </w:p>
    <w:p>
      <w:pPr>
        <w:sectPr>
          <w:type w:val="nextPage"/>
          <w:pgSz w:w="11906" w:h="16838"/>
          <w:pgMar w:left="1134" w:right="737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/>
        <w:t>Критерии оценки письменной работы педагога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7091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емые характеристики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тентность в области постановки целей и задач педагогической деятельности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ровне развития компетентности педагога в области постановки целей и задач педагогической деятельности можно судить по следующим критери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разделяет тему урока и цель уро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Цели формулируются в понятной для ученика форм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Поставленные перед учащимися цели способствуют формированию позитивной мотивации и росту интереса к учебной деятель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Поставленные перед учащимися цели способствуют организации индивидуальной и групповой деятель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Цели, ставящиеся перед учащимися, содержат критерии, позволяющие им самостоятельно оценить качество полученных результа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Задачи, выделенные педагогом, конкретизируют цель, представляя собой промежуточный результат, способствующий достижению основной цели уро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На начальном этапе урока учитель ставит цель и задачи, направленные на создание условий для дальнейшей эффективной работы на уроке (организацию рабочего пространства, привлечение внимания  учащихся к предстоящей учебной деятельности, учебному предмету и теме урока и т.д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Цели и задачи опроса носят обучающий характер, они соответствуют предметному материалу, излагаемому педагог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Цели и задачи, поставленные педагогом, способствуют развитию познавательных способностей учащихся, воспитанию социально значимых качеств личности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тентность в области мотивирования обучающихся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ровне развития компетентности педагога в области мотивирования обучающихся на осуществление учебной деятельности можно судить на основе следующих критерие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Учитель демонстрирует учащимся возможности использования тех знаний, которые они освоят, на практи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Учитель демонстрирует знание приемов и методов, направленных на формирование интереса учащихся к преподаваемому предмету и теме уро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использует знания об интересах и потребностях обучающихся в организации учебной деятельности, при постановке учебных целей и задач, выборе методов и форм работы и т.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использует педагогическое оценивание как метод повышения учебной активности и учебной мотивации учащих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планирует использовать различные задания так, чтобы ученики почувствовали свой успе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дает возможность обучающимся самостоятельно ставить и решать задачи в рамках изучаемой темы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тентность в области информационной основы педагогической деятельности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нная компетентность складывается из следующих компонентов: компетентность в предмете преподавания, компетентность в методах преподавания, компетентность в субъективных условиях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петентность учителя в предмете преподавания отражает уровень владения учебным материалом по предмету </w:t>
            </w:r>
            <w:r>
              <w:rPr/>
              <w:t>и может быть</w:t>
            </w:r>
            <w:r>
              <w:rPr>
                <w:b/>
              </w:rPr>
              <w:t xml:space="preserve"> </w:t>
            </w:r>
            <w:r>
              <w:rPr/>
              <w:t>оценена на основе следующих критерие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в ходе написания конспекта демонстрирует знание преподаваемого предм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хорошо ориентируется в различных источниках (учебники, учебные и методические пособия, медиа-пособия, современные цифровые образовательные ресурсы и др.) по преподаваемому предмету, может дать ссылки на подходящие источни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При изложении в письменной работе основного материала по предмету учитель раскрывает связь новой темы с предыдущими и будущими темами по преподаваемому предмет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видит и раскрывает связь своего предмета с другими предметами школьной программы, связь теоретических знаний с практической деятельностью, в которой они используют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представляет материал в доступной учащимся форме в соответствии с дидактическими принцип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петентность педагога в методах преподавания </w:t>
            </w:r>
            <w:r>
              <w:rPr/>
              <w:t>отражает методическую грамотность педагога, включая владение современными информационно-коммуникативными  технологиями. Об уровне развития данной компетентности можно судить на основе следующих критерие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демонстрирует владение современными методами преподав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Представленные в конспекте методы соответствуют поставленным целям и задачам, содержанию изучаемого предмета, теме урока, условиям и времени, отведенному на изучение тем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демонстрирует умение работать с различными информационными ресурсами и программно-методическими комплексами, современными информационно-коммуникативными технологиями, компьютерными и мультимедийными технологиями, цифровыми образовательными ресурса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уровне </w:t>
            </w:r>
            <w:r>
              <w:rPr>
                <w:b/>
              </w:rPr>
              <w:t>развития компетентности педагога в субъективных условиях деятельности</w:t>
            </w:r>
            <w:r>
              <w:rPr/>
              <w:t xml:space="preserve"> можно судить на основе следующих критерие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При постановке целей, выборе форм и методов мотивирования и организации учебной деятельности педагог ориентируется на индивидуальные особенности и специфику взаимоотношений обучающих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Представленные в конспекте методы выбраны в соответствии с возрастным и индивидуальным особенностям учащихся, с которыми он работа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Педагог планирует работу таким образом, чтобы получать информацию об уровне усвоения учебного материала различными обучающими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Педагог демонстрирует владение методами работы со слабоуспевающими обучающимися.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тентность в области разработки программ и принятия педагогических решений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ая компетентность складывается из следующих компонентов: умение выбрать и реализовать типовые образовательные программы, умение разработать собственную программу, методические и дидактические материалы, умение принимать решения в педагогически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уровне развития </w:t>
            </w:r>
            <w:r>
              <w:rPr>
                <w:b/>
              </w:rPr>
              <w:t xml:space="preserve">умения выбрать и реализовать типовые образовательные программы, а  также разработать собственную программу, методические и дидактические материалы, с учетом требований основных нормативных документов </w:t>
            </w:r>
            <w:r>
              <w:rPr/>
              <w:t xml:space="preserve">можно судить на основе следующих критериев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При подготовке к уроку педагог учитывает требования основных нормативных документов, определяющих содержание и результаты учебной деятельности по предмету: государственный образовательный стандарт, конвенцию о правах ребенка, базовые образовательные программы ОУ, содержание основных учебников и учебно-методических комплексов по преподаваемому предмету, допущенных или рекомендованных Минобрнауки РФ, основные учебные программы, УМК, методических и дидактических материалы по преподаваемому предмету и т.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Конспект урока составлен с учетом темпа усвоения учебного материала учащими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Конспект урока составлен с учетом поэтапного освоения (преемственности) учебного материала в рамках преподаваемого предмета и программ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демонстрирует умение вносить изменения в существующие дидактические и методические материалы  с целью достижения более высоких результа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использует самостоятельно разработанные программные, методические или дидактические материалы по предмет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уровне развития </w:t>
            </w:r>
            <w:r>
              <w:rPr>
                <w:b/>
              </w:rPr>
              <w:t>умения принимать решения</w:t>
            </w:r>
            <w:r>
              <w:rPr/>
              <w:t xml:space="preserve"> в педагогических ситуациях можно судить на основе следующих критериев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Педагог демонстрирует умение аргументировать предлагаемые им реш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Педагогические решения, отраженные в письменной работе, отличаются обоснованностью и целесообразностью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Педагог демонстрирует умение адекватно изменять стратегию действий в случае, если не удается достичь поставленных целей.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тентность в области организации учебной деятельности.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ровне развития компетентности педагога в области организации учебной деятельности можно судить на основе следующих критерие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ставит цель и задачи, структурирующие и организующие деятельность учащихся на каждом из этапов уро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владеет методами организации индивидуальной и совместной деятельности учащихся, направленной на решение поставленных целей и задач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демонстрирует владение методами и приемами создания рабочей атмосферы на уроке, поддержания дисциплин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демонстрирует способность устанавливать отношения сотрудничества с учащимися, умение вести с ними диало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использует методы, побуждающие обучающихся самостоятельно рассуждат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демонстрирует умение включать новый материал в систему уже освоенных знаний обучающих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демонстрирует умение организовать обучающихся для поиска дополнительной информации, необходимой при решении учебной задачи (книги, компьютерные и медиа-пособия, цифровые образовательные ресурсы и др.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может точно сформулировать критерии, на основе которых он оценивает ответы учащих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показывает учащимся, на основе каких критериев производится оценка их отве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умеет сочетать методы педагогического оценивания, взаимооценки и самооценки обучающих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ель использует методы, способствующие формированию навыков самооценки учебной деятельности обучающимися. 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Примечание</w:t>
      </w:r>
      <w:r>
        <w:rPr/>
        <w:t xml:space="preserve">: </w:t>
      </w:r>
      <w:r>
        <w:rPr>
          <w:i/>
        </w:rPr>
        <w:t>уровень  владения  учебным  материалом  оценивается  в соответствии с критериями, представленными в рамках компетентности в области информационной основы педагогической деятельности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/>
        <w:t>Схема оценки письменной работы педагога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980"/>
        <w:gridCol w:w="1422"/>
        <w:gridCol w:w="1242"/>
        <w:gridCol w:w="1561"/>
        <w:gridCol w:w="1422"/>
        <w:gridCol w:w="1242"/>
        <w:gridCol w:w="756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70</wp:posOffset>
                      </wp:positionV>
                      <wp:extent cx="984250" cy="1555750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155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0.1pt" to="71.95pt,12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мпетен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тапы уро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ласти личностн. каче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ласти</w:t>
            </w:r>
          </w:p>
          <w:p>
            <w:pPr>
              <w:pStyle w:val="Normal"/>
              <w:jc w:val="both"/>
              <w:rPr/>
            </w:pPr>
            <w:r>
              <w:rPr/>
              <w:t>постановки целей и задач педагогической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ласти мотивации учеб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ласти обеспечения информационной основы деятель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ласти разработки программ деятельности и принятия педагогических реш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ласти организац. учебной деятель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∑</w:t>
            </w:r>
            <w:r>
              <w:rPr/>
              <w:t>+ /</w:t>
            </w:r>
          </w:p>
          <w:p>
            <w:pPr>
              <w:pStyle w:val="Normal"/>
              <w:jc w:val="both"/>
              <w:rPr/>
            </w:pPr>
            <w:r>
              <w:rPr/>
              <w:t>Кол-во оценок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момен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 учащихся по заданному на дом материа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учебного материала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на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∑</w:t>
            </w:r>
            <w:r>
              <w:rPr/>
              <w:t>+ / Кол-во оцен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</w:t>
            </w:r>
          </w:p>
        </w:tc>
        <w:tc>
          <w:tcPr>
            <w:tcW w:w="8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е значение по оценкам базовых педагогических компетенц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59:00Z</dcterms:created>
  <dc:creator>Света</dc:creator>
  <dc:description/>
  <cp:keywords/>
  <dc:language>en-US</dc:language>
  <cp:lastModifiedBy>Заярина</cp:lastModifiedBy>
  <dcterms:modified xsi:type="dcterms:W3CDTF">2011-09-23T09:54:00Z</dcterms:modified>
  <cp:revision>10</cp:revision>
  <dc:subject/>
  <dc:title>Методика проведения квалификационных испытаний в письменной форме как процедуры аттестации педагогов дополнительного образования детей с целью подтверждения соответствия занимаемой должности (далее - квалификационные испытания) составлена с учетом положе</dc:title>
</cp:coreProperties>
</file>